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7" w:after="0"/>
        <w:jc w:val="right"/>
        <w:rPr/>
      </w:pPr>
      <w:r>
        <w:rPr>
          <w:rFonts w:cs="Times New Roman" w:ascii="Times New Roman" w:hAnsi="Times New Roman"/>
          <w:bCs/>
          <w:iCs/>
          <w:color w:val="000000"/>
          <w:spacing w:val="-3"/>
          <w:sz w:val="24"/>
          <w:szCs w:val="24"/>
        </w:rPr>
        <w:t>Bielsk Podlaski, dn. 11 lipca 2013 r.</w:t>
      </w:r>
    </w:p>
    <w:p>
      <w:pPr>
        <w:pStyle w:val="Normal"/>
        <w:shd w:fill="FFFFFF" w:val="clear"/>
        <w:spacing w:before="197" w:after="0"/>
        <w:rPr/>
      </w:pPr>
      <w:r>
        <w:rPr>
          <w:rFonts w:cs="Times New Roman" w:ascii="Times New Roman" w:hAnsi="Times New Roman"/>
          <w:bCs/>
          <w:iCs/>
          <w:color w:val="000000"/>
          <w:spacing w:val="-3"/>
          <w:sz w:val="24"/>
          <w:szCs w:val="24"/>
        </w:rPr>
        <w:t>IGK.271.8.5.2013</w:t>
      </w:r>
    </w:p>
    <w:p>
      <w:pPr>
        <w:pStyle w:val="Normal"/>
        <w:shd w:fill="FFFFFF" w:val="clear"/>
        <w:spacing w:before="197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4"/>
          <w:szCs w:val="24"/>
        </w:rPr>
        <w:t xml:space="preserve">Dotyczy przetargu nieograniczonego na zadanie pod nazwą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4"/>
          <w:szCs w:val="24"/>
        </w:rPr>
        <w:t>Przebudowa i remont hydroforni Rajsk".</w:t>
      </w:r>
    </w:p>
    <w:p>
      <w:pPr>
        <w:pStyle w:val="Normal"/>
        <w:shd w:fill="FFFFFF" w:val="clear"/>
        <w:spacing w:lineRule="exact" w:line="275" w:before="240" w:after="0"/>
        <w:ind w:left="11" w:right="34" w:firstLine="760"/>
        <w:jc w:val="center"/>
        <w:rPr>
          <w:rFonts w:ascii="Times New Roman" w:hAnsi="Times New Roman" w:cs="Times New Roman"/>
          <w:b/>
          <w:b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>Odpowiedzi na zapytania przetargow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5" w:before="5" w:after="0"/>
        <w:ind w:left="10" w:right="34" w:hanging="0"/>
        <w:jc w:val="both"/>
        <w:rPr>
          <w:rFonts w:ascii="Times New Roman" w:hAnsi="Times New Roman" w:cs="Times New Roman"/>
          <w:b/>
          <w:b/>
          <w:iCs/>
          <w:color w:val="000000"/>
          <w:spacing w:val="-3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Zapytanie Nr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5" w:before="5" w:after="0"/>
        <w:ind w:left="10" w:right="34" w:hanging="0"/>
        <w:jc w:val="both"/>
        <w:rPr>
          <w:rFonts w:ascii="Times New Roman" w:hAnsi="Times New Roman" w:cs="Times New Roman"/>
          <w:iCs/>
          <w:color w:val="000000"/>
          <w:spacing w:val="-3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 xml:space="preserve">Proszę o uzupełnienie dokumentacji przetargowo — kosztorysowej o rysunki konstrukcyjne,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przedmiar robót i opis fundamentu pod zbiornik wyrównawczy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5" w:before="5" w:after="0"/>
        <w:ind w:left="10" w:right="34" w:hanging="0"/>
        <w:jc w:val="both"/>
        <w:rPr>
          <w:rFonts w:ascii="Times New Roman" w:hAnsi="Times New Roman" w:cs="Times New Roman"/>
          <w:b/>
          <w:b/>
          <w:iCs/>
          <w:color w:val="000000"/>
          <w:spacing w:val="-3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Zapytanie Nr 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9"/>
        <w:ind w:left="10" w:right="34" w:hanging="0"/>
        <w:jc w:val="both"/>
        <w:rPr>
          <w:rFonts w:ascii="Times New Roman" w:hAnsi="Times New Roman" w:cs="Times New Roman"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Proszę o załączenie projektu budowlanego wraz z uzgodnieniami na rozbiórkę stropu </w:t>
      </w:r>
      <w:r>
        <w:rPr>
          <w:rFonts w:cs="Times New Roman" w:ascii="Times New Roman" w:hAnsi="Times New Roman"/>
          <w:iCs/>
          <w:color w:val="000000"/>
          <w:spacing w:val="-11"/>
          <w:sz w:val="24"/>
          <w:szCs w:val="24"/>
        </w:rPr>
        <w:t>budynku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9"/>
        <w:ind w:left="10" w:right="34" w:hanging="0"/>
        <w:jc w:val="both"/>
        <w:rPr>
          <w:rFonts w:ascii="Times New Roman" w:hAnsi="Times New Roman" w:cs="Times New Roman"/>
          <w:b/>
          <w:b/>
          <w:iCs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1"/>
          <w:sz w:val="24"/>
          <w:szCs w:val="24"/>
        </w:rPr>
        <w:t>Zapytanie Nr 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9"/>
        <w:ind w:left="10" w:right="34" w:hanging="0"/>
        <w:jc w:val="both"/>
        <w:rPr>
          <w:rFonts w:ascii="Times New Roman" w:hAnsi="Times New Roman" w:cs="Times New Roman"/>
          <w:iCs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Proszę o szczegółowe określenie na czym ma polegać renowacja studni głębinowych SW-1,</w:t>
      </w:r>
      <w:r>
        <w:rPr>
          <w:rFonts w:cs="Times New Roman" w:ascii="Times New Roman" w:hAnsi="Times New Roman"/>
          <w:iCs/>
          <w:color w:val="000000"/>
          <w:spacing w:val="-8"/>
          <w:sz w:val="24"/>
          <w:szCs w:val="24"/>
        </w:rPr>
        <w:t>SW-2, SW-3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9"/>
        <w:ind w:left="10" w:right="34" w:hanging="0"/>
        <w:jc w:val="both"/>
        <w:rPr>
          <w:rFonts w:ascii="Times New Roman" w:hAnsi="Times New Roman" w:cs="Times New Roman"/>
          <w:b/>
          <w:b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3"/>
          <w:sz w:val="24"/>
          <w:szCs w:val="24"/>
        </w:rPr>
        <w:t>Zapytanie Nr 4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9"/>
        <w:ind w:left="10" w:right="34" w:hanging="0"/>
        <w:jc w:val="both"/>
        <w:rPr>
          <w:rFonts w:ascii="Times New Roman" w:hAnsi="Times New Roman" w:cs="Times New Roman"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 xml:space="preserve">Schemat technologiczny przewiduje podłączenie trzech studni, plan zagospodarowania i 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opis przewiduje podłączenie tylko 2 studni —proszę o określenie prawidłowej ilości robót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9"/>
        <w:ind w:left="10" w:right="34" w:hanging="0"/>
        <w:jc w:val="both"/>
        <w:rPr>
          <w:rFonts w:ascii="Times New Roman" w:hAnsi="Times New Roman" w:cs="Times New Roman"/>
          <w:b/>
          <w:b/>
          <w:iCs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4"/>
          <w:szCs w:val="24"/>
        </w:rPr>
        <w:t>Zapytanie Nr 5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0" w:before="5" w:after="0"/>
        <w:ind w:left="10" w:right="34" w:hanging="0"/>
        <w:jc w:val="both"/>
        <w:rPr>
          <w:rFonts w:ascii="Times New Roman" w:hAnsi="Times New Roman" w:cs="Times New Roman"/>
          <w:iCs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 xml:space="preserve">Dokumentacja budowlana — opis przewiduje wymianę ogrodzenia — proszę o projekt 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budowlany, opis i przedmiary.</w:t>
      </w:r>
    </w:p>
    <w:p>
      <w:pPr>
        <w:pStyle w:val="Normal"/>
        <w:shd w:fill="FFFFFF" w:val="clear"/>
        <w:spacing w:lineRule="exact" w:line="279"/>
        <w:ind w:left="40" w:right="34" w:hanging="0"/>
        <w:jc w:val="both"/>
        <w:rPr>
          <w:rFonts w:ascii="Times New Roman" w:hAnsi="Times New Roman" w:cs="Times New Roman"/>
          <w:b/>
          <w:b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4"/>
          <w:szCs w:val="24"/>
        </w:rPr>
        <w:t xml:space="preserve">Zapytanie Nr 6 </w:t>
      </w:r>
    </w:p>
    <w:p>
      <w:pPr>
        <w:pStyle w:val="Normal"/>
        <w:shd w:fill="FFFFFF" w:val="clear"/>
        <w:spacing w:lineRule="exact" w:line="279"/>
        <w:ind w:left="40" w:right="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Podczas wizji lokalnej w dniu 04.07.2013 r. Wykonawca uzyskał informację, że produkcja wody w okresie letnim wynosi ok. 700 m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/dobę, według zapotrzebowania w SIWZ 450 m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 xml:space="preserve">/dobę. Czy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wydajność SUW i retencja jest wystarczająca do zabezpieczenia rozbiorów wody? Projekt 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budowlany przewiduje wydajność dobową SUW 400m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/d.</w:t>
      </w:r>
    </w:p>
    <w:p>
      <w:pPr>
        <w:pStyle w:val="Normal"/>
        <w:shd w:fill="FFFFFF" w:val="clear"/>
        <w:spacing w:lineRule="exact" w:line="265" w:before="5" w:after="0"/>
        <w:ind w:left="34" w:right="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 xml:space="preserve">Dodatkowo dla własnych celów Wykonawca pobrał próbkę wody surowej. Po przeprowadzeniu badań 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stwierdzon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spacing w:lineRule="exact" w:line="279"/>
        <w:ind w:left="43" w:right="34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stężenie amoniaku w wodzie surowej 2,6 mg/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spacing w:lineRule="exact" w:line="279"/>
        <w:ind w:left="43" w:right="34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zapach siarkowodo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spacing w:lineRule="exact" w:line="279"/>
        <w:ind w:left="43" w:right="34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żelazo l, 9 mgFe/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spacing w:lineRule="exact" w:line="279" w:before="5" w:after="0"/>
        <w:ind w:left="43" w:right="34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mangan 0,09 mgMn/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spacing w:lineRule="exact" w:line="279" w:before="5" w:after="0"/>
        <w:ind w:left="43" w:right="34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-mętność 5, l NTU</w:t>
      </w:r>
    </w:p>
    <w:p>
      <w:pPr>
        <w:pStyle w:val="Normal"/>
        <w:shd w:fill="FFFFFF" w:val="clear"/>
        <w:spacing w:lineRule="exact" w:line="279" w:before="5" w:after="0"/>
        <w:ind w:left="14" w:right="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W związku z pogorszeniem się jakości parametrów fizykochemicznych ujmowanej wody w 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stosunku do przyjętych parametrów do dokumentacji projektowej (jon amonowy) proszę o potwierdzenie Zamawiającego że dobrana technologia jest prawidłowa i po wykonaniu robót zgodnie z projektem woda będzie spełniała wymogi Rozporządzenia Ministra Zdrowia.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Zaprojektowany zbiornik wyrównawczy w części hali technologicznej blokuje ewentualną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przyszła rozbudowę SUW o dodatkowe filtry II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. Woda o składzie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j. w jest niemożliwa do uzdatniania w systemie ciśnieniowym przy jednym stopniu filtrami z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prędkością ok. 15m /h.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b/>
          <w:b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Odpowiedź na zapytanie Nr 1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Projektant przewidział konstrukcję zbiornika posiadającą odpowiednie podstawy umożliwiające zamontowanie go na posadzce, należy zastosować zbiornik spełniający takie wymogi.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b/>
          <w:b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Odpowiedź na zapytanie Nr 2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Zamawiający nie posiada żadnego projektu budowlanego wraz z uzgodnieniami na rozbiórkę stropu budynku, a dysponuje projektem budowlanym ze wszelkimi uzgodnieniami na ,,Przebudowę i remont hydroforni Rajsk”. Wg oświadczenia projektanta dodatkowe projekty na rozbiórkę stropu nie są wymagane, gdy Zamawiający posiada prawomocną decyzję na przebudowę i nadbudowę budynku hydroforni Rajsk.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b/>
          <w:b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Odpowiedź na zapytanie Nr 3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Renowacja studni SW-1, SW-2 i SW-3 ma polegać na wykonaniu następującego zakresu robót:</w:t>
      </w:r>
    </w:p>
    <w:p>
      <w:pPr>
        <w:pStyle w:val="Normal"/>
        <w:numPr>
          <w:ilvl w:val="0"/>
          <w:numId w:val="1"/>
        </w:numPr>
        <w:ind w:left="720" w:right="34" w:hanging="36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kamerowanie – inspekcja kamerą TV,</w:t>
      </w:r>
    </w:p>
    <w:p>
      <w:pPr>
        <w:pStyle w:val="Normal"/>
        <w:numPr>
          <w:ilvl w:val="0"/>
          <w:numId w:val="1"/>
        </w:numPr>
        <w:ind w:left="720" w:right="34" w:hanging="36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oczyszczenie hydropneumatyczne i chemiczne studni z użyciem odpowiednich środków,</w:t>
      </w:r>
    </w:p>
    <w:p>
      <w:pPr>
        <w:pStyle w:val="Normal"/>
        <w:numPr>
          <w:ilvl w:val="0"/>
          <w:numId w:val="1"/>
        </w:numPr>
        <w:ind w:left="720" w:right="34" w:hanging="36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usuwanie zatorów-wydobycie zatopionych pomp,</w:t>
      </w:r>
    </w:p>
    <w:p>
      <w:pPr>
        <w:pStyle w:val="Normal"/>
        <w:numPr>
          <w:ilvl w:val="0"/>
          <w:numId w:val="1"/>
        </w:numPr>
        <w:ind w:left="720" w:right="34" w:hanging="36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wymiana uszkodzonych filtrów i uzupełnienie obsypki filtrów,</w:t>
      </w:r>
    </w:p>
    <w:p>
      <w:pPr>
        <w:pStyle w:val="Normal"/>
        <w:numPr>
          <w:ilvl w:val="0"/>
          <w:numId w:val="1"/>
        </w:numPr>
        <w:ind w:left="720" w:right="34" w:hanging="36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dezynfekcja i badania jakości wody w studni,</w:t>
      </w:r>
    </w:p>
    <w:p>
      <w:pPr>
        <w:pStyle w:val="Normal"/>
        <w:numPr>
          <w:ilvl w:val="0"/>
          <w:numId w:val="1"/>
        </w:numPr>
        <w:ind w:left="720" w:right="34" w:hanging="36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określenie efektywności regeneracji studni,</w:t>
      </w:r>
    </w:p>
    <w:p>
      <w:pPr>
        <w:pStyle w:val="Normal"/>
        <w:numPr>
          <w:ilvl w:val="0"/>
          <w:numId w:val="1"/>
        </w:numPr>
        <w:ind w:left="720" w:right="34" w:hanging="360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zakup 3 pomp do poszczególnych studni (pompy będą służyły jako rezerwowe, głębinowe, energooszczędne).</w:t>
      </w:r>
    </w:p>
    <w:p>
      <w:pPr>
        <w:pStyle w:val="Normal"/>
        <w:numPr>
          <w:ilvl w:val="0"/>
          <w:numId w:val="1"/>
        </w:numPr>
        <w:ind w:left="720" w:right="34" w:hanging="36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Ponadto należy wykonać podłączenie studni: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SW-1 wykonanie rurociągu z rur PCV śr. 100 mm o długości 62 mb oraz wykonanie linii energetycznej i sterującej pompą o długości 68 m.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SW-2 wykonanie rurociągu z rur PCV śr. 150 mm o długości 23 mb oraz wykonanie linii energetycznej i sterującej pompą o długości 27 m.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SW-3 wykonanie rurociągu z rur PCV śr. 150 mm o długości 136 mb oraz wykonanie linii energetycznej i sterującej pompą o długości 140 m.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Powyższe zamierzenia należy uwzględnić w kalkulacji indywidualnej kosztorysu ofertowego w poz. 1 d.1, 2 d.1, 3 d.1 stanowiącego załącznik nr 1D do SIWZ.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Odpowiedź na zapytanie Nr 4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Zamawiający przewiduje podłączenie trzech studni SW-1, SW-2, SW-3.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Odpowiedź na zapytanie Nr 5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Zamawiający nie przewiduje wykonania ogrodzenia w niniejszym zamówieniu.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Odpowiedź na zapytanie Nr 6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Projektowana SUW 400 m3/dobę jest wystarczająca do zabezpieczenia dostaw wody na potrzeby odbiorców.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Według Projektanta, technologia hydroforni Rajsk jest prawidłowa i Zamawiający nie będzie dokonywał zmian technologii hydroforni Rajsk.</w:t>
      </w:r>
    </w:p>
    <w:p>
      <w:pPr>
        <w:pStyle w:val="Normal"/>
        <w:ind w:right="34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</w:r>
    </w:p>
    <w:p>
      <w:pPr>
        <w:pStyle w:val="Normal"/>
        <w:ind w:left="4956" w:right="34" w:firstLine="708"/>
        <w:jc w:val="both"/>
        <w:rPr>
          <w:rFonts w:ascii="Times New Roman" w:hAnsi="Times New Roman" w:cs="Times New Roman"/>
          <w:b/>
          <w:b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ZATWIERDZAM</w:t>
      </w:r>
    </w:p>
    <w:p>
      <w:pPr>
        <w:pStyle w:val="Normal"/>
        <w:ind w:left="3540" w:right="34"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WÓJT GMINY BIELSK PODLASKI</w:t>
      </w:r>
    </w:p>
    <w:p>
      <w:pPr>
        <w:pStyle w:val="Normal"/>
        <w:ind w:left="4248" w:right="34"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mgr Raisa Rajecka</w:t>
      </w:r>
    </w:p>
    <w:sectPr>
      <w:type w:val="nextPage"/>
      <w:pgSz w:w="11906" w:h="16838"/>
      <w:pgMar w:left="1440" w:right="1361" w:gutter="0" w:header="0" w:top="851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next w:val="Normal"/>
    <w:qFormat/>
    <w:pPr>
      <w:widowControl w:val="false"/>
      <w:shd w:fill="FFFFFF" w:val="clear"/>
      <w:autoSpaceDE w:val="false"/>
      <w:spacing w:lineRule="exact" w:line="183"/>
    </w:pPr>
    <w:rPr>
      <w:b/>
      <w:bCs/>
      <w:sz w:val="18"/>
      <w:szCs w:val="18"/>
    </w:rPr>
  </w:style>
  <w:style w:type="paragraph" w:styleId="Styl5">
    <w:name w:val="Styl5"/>
    <w:basedOn w:val="Normal"/>
    <w:next w:val="Normal"/>
    <w:qFormat/>
    <w:pPr>
      <w:widowControl w:val="false"/>
      <w:suppressAutoHyphens w:val="true"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59:00Z</dcterms:created>
  <dc:creator>Aleksander Gajewski</dc:creator>
  <dc:description/>
  <cp:keywords/>
  <dc:language>en-US</dc:language>
  <cp:lastModifiedBy>Aleksander Gajewski</cp:lastModifiedBy>
  <cp:lastPrinted>2013-07-11T09:50:00Z</cp:lastPrinted>
  <dcterms:modified xsi:type="dcterms:W3CDTF">2013-07-11T07:54:00Z</dcterms:modified>
  <cp:revision>9</cp:revision>
  <dc:subject/>
  <dc:title/>
</cp:coreProperties>
</file>