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IGK.271.9.3.2013 </w:t>
        <w:tab/>
        <w:tab/>
        <w:tab/>
        <w:tab/>
        <w:tab/>
        <w:t xml:space="preserve"> </w:t>
        <w:tab/>
        <w:tab/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MOWA Nr   /201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warta w dniu...........2013 r. w Bielsku Podlaskim, pomiędzy Gminą Bielsk Podlaski,                   ul. Mickiewicza 46, 17-100 Bielsk Podlaski, NIP 543-20-63-174, REGON 05065900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tel. (85) 7306851, fax. (85) 730201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reprezentowaną przez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gr Raisę Rajecką – Wójta Gminy Bielsk Podlask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  <w:lang w:eastAsia="ar-SA"/>
        </w:rPr>
        <w:t>„Zamawiającym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wanym w dalszej części umowy „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Wykonawcą” </w:t>
      </w:r>
      <w:r>
        <w:rPr>
          <w:rFonts w:cs="Arial" w:ascii="Arial" w:hAnsi="Arial"/>
          <w:sz w:val="22"/>
          <w:szCs w:val="22"/>
          <w:lang w:eastAsia="ar-SA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PRZEDMIOT UMOWY</w:t>
      </w:r>
    </w:p>
    <w:p>
      <w:pPr>
        <w:pStyle w:val="Normal"/>
        <w:ind w:firstLine="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1. Podstawą zawarcia umowy stanowi wynik przetargu nieograniczonego rozstrzygniętego w dniu .............2013 roku zgodnie z ustawą z dnia 29 stycznia 2004 r. Prawo zamówień publicznych (tekst jednolity Dz. U. z 2010, Nr 113, poz. 759 z późn. zm.), zwaną dalej „ustawą”.</w:t>
      </w:r>
    </w:p>
    <w:p>
      <w:pPr>
        <w:pStyle w:val="NormalnyWeb"/>
        <w:spacing w:before="0" w:after="0"/>
        <w:jc w:val="both"/>
        <w:rPr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2. W ramach zadania pod nazwą </w:t>
      </w:r>
      <w:r>
        <w:rPr>
          <w:rFonts w:cs="Arial" w:ascii="Arial" w:hAnsi="Arial"/>
          <w:b/>
          <w:sz w:val="22"/>
          <w:szCs w:val="22"/>
        </w:rPr>
        <w:t>,,</w:t>
      </w:r>
      <w:r>
        <w:rPr>
          <w:rFonts w:cs="Arial" w:ascii="Arial" w:hAnsi="Arial"/>
          <w:b/>
          <w:bCs/>
          <w:iCs/>
          <w:sz w:val="22"/>
          <w:szCs w:val="22"/>
        </w:rPr>
        <w:t>Dostawa fabrycznie nowej kołowej koparko-ładowarki dla Gminy Bielsk Podlaski</w:t>
      </w:r>
      <w:r>
        <w:rPr>
          <w:rFonts w:cs="Arial" w:ascii="Arial" w:hAnsi="Arial"/>
          <w:b/>
          <w:bCs/>
          <w:i/>
          <w:iCs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zleca, a Wykonawca przyjmuje do wykonania zgodnie ze Specyfikacją Istotnych Warunków Zamówienia i złożoną ofertą zakres dostawy określony bliżej w Specyfikacji Istotnych Warunków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Umowa obejmuje wykonanie dostawy </w:t>
      </w:r>
      <w:r>
        <w:rPr>
          <w:rFonts w:cs="Arial" w:ascii="Arial" w:hAnsi="Arial"/>
          <w:bCs/>
          <w:iCs/>
          <w:sz w:val="22"/>
          <w:szCs w:val="22"/>
        </w:rPr>
        <w:t>fabrycznie nowej kołowej koparko-ładowarki o następujących parametrach technicznych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kołowa koparko – ładowarka fabrycznie nowa, rok produkcji .................posiadająca certyfikat zgodności z normami CE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silnik spalinowy wysokoprężny, chłodzony cieczą o mocy maksymalnej .................KM, turbodoładowany z chłodnicą powietrza doładowującego spełniający normę emisji spalin minimum STAGE IIIA EU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Cs/>
          <w:iCs/>
          <w:lang w:eastAsia="ar-SA"/>
        </w:rPr>
        <w:t xml:space="preserve"> </w:t>
      </w:r>
      <w:r>
        <w:rPr>
          <w:rFonts w:cs="Arial" w:ascii="Arial" w:hAnsi="Arial"/>
          <w:bCs/>
          <w:iCs/>
          <w:lang w:eastAsia="ar-SA"/>
        </w:rPr>
        <w:t>maksymalna wysokość maszyny z ramieniem złożonym do transportu ............... mm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napęd na cztery koła z możliwością przełączenia napędu na jedną oś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eastAsia="Arial" w:cs="Arial" w:ascii="Arial" w:hAnsi="Arial"/>
          <w:bCs/>
          <w:iCs/>
          <w:lang w:eastAsia="ar-SA"/>
        </w:rPr>
        <w:t xml:space="preserve"> </w:t>
      </w:r>
      <w:r>
        <w:rPr>
          <w:rFonts w:cs="Arial" w:ascii="Arial" w:hAnsi="Arial"/>
          <w:bCs/>
          <w:iCs/>
          <w:lang w:eastAsia="ar-SA"/>
        </w:rPr>
        <w:t>kabina o konstrukcji chroniącej operatora przy wywróceniu się maszyny i przed spadającymi przedmiotami, wyposażona w wentylację, ogrzewanie, pneumatycznie zawieszony fotel operatora, pasy bezpieczeństwa, regulowaną kolumnę kierownicy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eastAsia="Arial" w:cs="Arial" w:ascii="Arial" w:hAnsi="Arial"/>
          <w:bCs/>
          <w:iCs/>
          <w:lang w:eastAsia="ar-SA"/>
        </w:rPr>
        <w:t xml:space="preserve"> </w:t>
      </w:r>
      <w:r>
        <w:rPr>
          <w:rFonts w:cs="Arial" w:ascii="Arial" w:hAnsi="Arial"/>
          <w:bCs/>
          <w:iCs/>
          <w:lang w:eastAsia="ar-SA"/>
        </w:rPr>
        <w:t>drzwi oraz drabinki umożliwiające wsiadanie po obu stronach kabiny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uchylne okna w drzwiach przednich oraz z tyłu koparki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dodatkowe światła robocze, przednie i tylne oświetlające miejsce pracy sprzętu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Cs/>
          <w:iCs/>
          <w:lang w:eastAsia="ar-SA"/>
        </w:rPr>
        <w:t xml:space="preserve"> </w:t>
      </w:r>
      <w:r>
        <w:rPr>
          <w:rFonts w:cs="Arial" w:ascii="Arial" w:hAnsi="Arial"/>
          <w:bCs/>
          <w:iCs/>
          <w:lang w:eastAsia="ar-SA"/>
        </w:rPr>
        <w:t>koła jezdne przednie ...... cali, tylne ....... cali, z tolerancją (+;-) do 2 cali, wyposażone w błotniki przednie i tylne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eastAsia="Arial" w:cs="Arial" w:ascii="Arial" w:hAnsi="Arial"/>
          <w:bCs/>
          <w:iCs/>
          <w:lang w:eastAsia="ar-SA"/>
        </w:rPr>
        <w:t xml:space="preserve"> </w:t>
      </w:r>
      <w:r>
        <w:rPr>
          <w:rFonts w:cs="Arial" w:ascii="Arial" w:hAnsi="Arial"/>
          <w:bCs/>
          <w:iCs/>
          <w:lang w:eastAsia="ar-SA"/>
        </w:rPr>
        <w:t>przednie koła skrętne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eastAsia="Arial" w:cs="Arial" w:ascii="Arial" w:hAnsi="Arial"/>
          <w:bCs/>
          <w:iCs/>
          <w:lang w:eastAsia="ar-SA"/>
        </w:rPr>
        <w:t xml:space="preserve"> </w:t>
      </w:r>
      <w:r>
        <w:rPr>
          <w:rFonts w:cs="Arial" w:ascii="Arial" w:hAnsi="Arial"/>
          <w:bCs/>
          <w:iCs/>
          <w:lang w:eastAsia="ar-SA"/>
        </w:rPr>
        <w:t>immobiliser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eastAsia="Arial" w:cs="Arial" w:ascii="Arial" w:hAnsi="Arial"/>
          <w:bCs/>
          <w:iCs/>
          <w:lang w:eastAsia="ar-SA"/>
        </w:rPr>
        <w:t xml:space="preserve"> </w:t>
      </w:r>
      <w:r>
        <w:rPr>
          <w:rFonts w:cs="Arial" w:ascii="Arial" w:hAnsi="Arial"/>
          <w:bCs/>
          <w:iCs/>
          <w:lang w:eastAsia="ar-SA"/>
        </w:rPr>
        <w:t>blokada mechanizmu różnicowego tylnej osi załączana pod obciążeniem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skrzynia biegów manualna wyposażona w 4 biegi do jazdy w przód i 4 biegi do jazdy w tył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stalowa osłona układu napędowego, metalowe osłony świateł tylnych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fabryczny wyłącznik masy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układ hamulcowy wyposażony w funkcję załączania napędu na cztery koła w trakcie hamowania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zbiornik paliwa o pojemności ......... litrów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alternator o mocy .................. amp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układ elektryczny 12V zabezpieczony przed wilgocią i negatywnym wpływem drgań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ramię koparki konstrukcji eliptycznej o zmiennej długości z wysuwem teleskopowym o głębokości kopania ................... mm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łyżka koparkowa z zębami o szerokości .................. mm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łyżka koparkowa z zębami o szerokości .................. mm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szybkozłącze mechaniczne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kąt obrotu łyżki koparki ............. stopni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 xml:space="preserve">układ koparki wyposażony w przesuw boczny ramienia koparki,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sterowanie ramieniem koparki za pomocą dźwigni hydraulicznych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łyżka ładowarki wielofunkcyjna o pojemności ............m³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łyżka do skarpowania o szerokości .................. mm z otworami do odprowadzenia wody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funkcja automatycznego powrotu do pozycji kopania,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lang w:eastAsia="ar-SA"/>
        </w:rPr>
        <w:t>wysokość załadunku łyżki ładowarki do sworznia obrotu ........ mm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system kompensujący drgania układu ładowarkowego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układ samopoziomowania łyżki ładowarki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przechył łyżki ładowarki realizowany za pośrednictwem dwóch siłowników hydraulicznych w układzie równoległym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podpory stabilizacyjne niezależnie wysuwane hydraulicznie z podkładkami gumowymi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światła drogowe oraz robocze oświetlające miejsce pracy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niezbędne wyposażenie w urządzenia sygnalizacji i oświetlenia pozwalające na bezpieczne poruszanie się po drogach publicznych i odpowiadające aktualnym przepisom prawa,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wyposażenie: sygnał cofania, skrzynka narzędziowa z zestawem niezbędnych narzędzi, smarownica, trójkąt ostrzegawczy, gaśnica, lampa migowa, apteczka, instrukcja obsługi w jęz. polskim oraz katalog części zamiennych.</w:t>
      </w:r>
    </w:p>
    <w:p>
      <w:pPr>
        <w:pStyle w:val="NoSpacing"/>
        <w:ind w:left="360" w:hanging="360"/>
        <w:jc w:val="both"/>
        <w:rPr/>
      </w:pPr>
      <w:r>
        <w:rPr>
          <w:rFonts w:cs="Arial" w:ascii="Arial" w:hAnsi="Arial"/>
          <w:bCs/>
          <w:iCs/>
          <w:lang w:eastAsia="ar-SA"/>
        </w:rPr>
        <w:t>4. Zakupioną kołową koparko – ładowarkę Wykonawca dostarczy na własny koszt do miejsca garażowania sprzętu wyznaczonego przez Zamawiającego tj. bazy transportowej Urzędu Gminy Bielsk Podlaski zlokalizowanej przy ul. 3 Maja 20 w Bielsku Podlaskim.</w:t>
      </w:r>
    </w:p>
    <w:p>
      <w:pPr>
        <w:pStyle w:val="NoSpacing"/>
        <w:ind w:left="360" w:hanging="360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 xml:space="preserve">5. W dniu odbioru koparko-ładowarki Wykonawca przekaże: dokument określający warunki serwisowania gwarancyjnego i pogwarancyjnego, wykaz punktów serwisowych, </w:t>
      </w:r>
      <w:r>
        <w:rPr>
          <w:rFonts w:cs="Arial" w:ascii="Arial" w:hAnsi="Arial"/>
          <w:bCs/>
          <w:iCs/>
        </w:rPr>
        <w:t xml:space="preserve">certyfikat zgodności z normami CE, </w:t>
      </w:r>
      <w:r>
        <w:rPr>
          <w:rFonts w:cs="Arial" w:ascii="Arial" w:hAnsi="Arial"/>
          <w:bCs/>
          <w:iCs/>
          <w:lang w:eastAsia="ar-SA"/>
        </w:rPr>
        <w:t>katalog części zamiennych, instrukcję obsługi pojazdu z charakterystyką techniczno-eksploatacyjną w języku polskim,</w:t>
      </w:r>
      <w:r>
        <w:rPr>
          <w:rFonts w:cs="Arial" w:ascii="Arial" w:hAnsi="Arial"/>
        </w:rPr>
        <w:t xml:space="preserve"> przeprowadzi nieodpłatne szkolenie dla wytypowanych pracowników przez Zamawiającego.</w:t>
      </w:r>
    </w:p>
    <w:p>
      <w:pPr>
        <w:pStyle w:val="NoSpacing"/>
        <w:jc w:val="both"/>
        <w:rPr>
          <w:rFonts w:ascii="Arial" w:hAnsi="Arial" w:cs="Arial"/>
          <w:bCs/>
          <w:iCs/>
          <w:lang w:eastAsia="ar-SA"/>
        </w:rPr>
      </w:pPr>
      <w:r>
        <w:rPr>
          <w:rFonts w:cs="Arial" w:ascii="Arial" w:hAnsi="Arial"/>
          <w:bCs/>
          <w:iCs/>
          <w:lang w:eastAsia="ar-SA"/>
        </w:rPr>
        <w:t>6.  W dniu odbioru koparko-ładowarki zostanie sporządzony protokół odbioru.</w:t>
      </w:r>
    </w:p>
    <w:p>
      <w:pPr>
        <w:pStyle w:val="NoSpacing"/>
        <w:ind w:left="360" w:hanging="360"/>
        <w:jc w:val="both"/>
        <w:rPr/>
      </w:pPr>
      <w:r>
        <w:rPr>
          <w:rFonts w:cs="Arial" w:ascii="Arial" w:hAnsi="Arial"/>
          <w:bCs/>
          <w:iCs/>
          <w:lang w:eastAsia="ar-SA"/>
        </w:rPr>
        <w:t>7. Wykonawca zapewnia wraz z transportem stacjonarny autoryzowany serwis gwarancyjny i pogwarancyjny w odległości do 100 kilometrów od bazy transportowej Urzędu Gminy Bielsk Podlaski zlokalizowanej w Bielsku Podlaskim przy ul. 3 Maja 20. Wykonawca zobowiązuje się podjąć fizycznie czynności serwisowe w ciągu 24 godzin.</w:t>
      </w:r>
    </w:p>
    <w:p>
      <w:pPr>
        <w:pStyle w:val="NoSpacing"/>
        <w:ind w:left="360" w:hanging="360"/>
        <w:jc w:val="both"/>
        <w:rPr/>
      </w:pPr>
      <w:r>
        <w:rPr>
          <w:rFonts w:cs="Arial" w:ascii="Arial" w:hAnsi="Arial"/>
          <w:bCs/>
          <w:iCs/>
          <w:lang w:eastAsia="ar-SA"/>
        </w:rPr>
        <w:t>8. Przy dostawie koparko-ładowarki należy dołączyć potwierdzenie wykonania przeglądu zerowego, co musi być udokumentowane w książce gwarancyjnej pojazdu, bez wnoszenia dodatkowych opłat przez Zamawiając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ykonawca oświadcza, że przedmiotowa koparko-ładowarka i wyposażenie dodatkowe są fabrycznie now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fabrycznie nowej kołowej koparko-ładowarki do Zamawiającego nastąpi w terminie  </w:t>
      </w:r>
      <w:r>
        <w:rPr>
          <w:rFonts w:cs="Arial" w:ascii="Arial" w:hAnsi="Arial"/>
          <w:b/>
          <w:sz w:val="22"/>
          <w:szCs w:val="22"/>
        </w:rPr>
        <w:t>do 26 sierpnia 2013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wykonanie przedmiotu umowy strony ustalają wynagrodzenie ryczałtow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dokładnie zapoznał się z Specyfikacją Istotnych Warunków Zamówienia oraz rozważył wszystkie istotne okoliczności mogące mieć wpływ na cenę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60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odnie z przedłożoną ofertą Wykonawcy, wysokość wynagrodzenia Wykonawcy wynos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tLeast" w:line="200"/>
        <w:ind w:left="720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kwot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netto …………..PLN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łownie złotych:  …………………………………........….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tLeast" w:line="200"/>
        <w:ind w:left="720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datek </w:t>
      </w:r>
      <w:r>
        <w:rPr>
          <w:rFonts w:cs="Arial" w:ascii="Arial" w:hAnsi="Arial"/>
          <w:b/>
          <w:bCs/>
          <w:color w:val="000000"/>
          <w:sz w:val="22"/>
          <w:szCs w:val="22"/>
        </w:rPr>
        <w:t>VAT według stawki ….% tj. ………</w:t>
      </w:r>
      <w:r>
        <w:rPr>
          <w:rFonts w:cs="Arial" w:ascii="Arial" w:hAnsi="Arial"/>
          <w:bCs/>
          <w:color w:val="000000"/>
          <w:sz w:val="22"/>
          <w:szCs w:val="22"/>
        </w:rPr>
        <w:t>. PLN (słownie złotych: …………....…..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tLeast" w:line="200"/>
        <w:ind w:left="720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kwota </w:t>
      </w:r>
      <w:r>
        <w:rPr>
          <w:rFonts w:cs="Arial" w:ascii="Arial" w:hAnsi="Arial"/>
          <w:b/>
          <w:bCs/>
          <w:color w:val="000000"/>
          <w:sz w:val="22"/>
          <w:szCs w:val="22"/>
        </w:rPr>
        <w:t>brutto ………….. PLN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słownie złotych: …………………………………........…)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PŁATNOŚC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płata za wykonanie dostawy będzie dokonana, po zatwierdzeniu przez obie strony bezusterkowego protokołu odbioru przedmiotu umowy na konto wskazane w fakturze Wykonawcy w ciągu 30 dni od daty przedłożenia jej Zamawiającemu. </w:t>
      </w:r>
    </w:p>
    <w:p>
      <w:pPr>
        <w:pStyle w:val="WWBodyTextIndent2"/>
        <w:tabs>
          <w:tab w:val="clear" w:pos="708"/>
          <w:tab w:val="left" w:pos="-2211" w:leader="none"/>
        </w:tabs>
        <w:ind w:left="30" w:hanging="15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</w:rPr>
        <w:t>2. Podstawę wystawienia faktury VAT stanowił będzie bezusterkowy odbiór przedmiotu zamówienia potwierdzony protokołem odbioru końcowego podpisanym przez przedstawicieli umawiających się stro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 Faktura VAT wystawiona przez Wykonawcę winna zawierać informacje dotyczące kategorii, rodzaju, marki i typu, numeru identyfikacyjnego, roku produkcji koparko-ładowarki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 opóźnienie w opłaceniu faktury Zamawiający zapłaci Wykonawcy odsetki ustawow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ODPOWIEDZIALNE ZA PROWADZENIE UMOW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 Zamawiający ustanawia ze swej strony osoby odpowiedzialne za prawidłową realizację umow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a Referatu Inwestycji i Gospodarki Komunalnej – Pana Włodzimierza Parfieniu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Wykonawca ustanawia ze swej strony osobę odpowiedzialną za prawidłową realizację Umow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stępną pod nr telefonu: 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GWARANCJI I RĘKOJMI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20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udziela Zamawiającemu gwarancji jakości na przedmiot umowy na okres </w:t>
      </w:r>
      <w:r>
        <w:rPr>
          <w:rFonts w:cs="Arial" w:ascii="Arial" w:hAnsi="Arial"/>
          <w:b/>
          <w:color w:val="000000"/>
          <w:sz w:val="22"/>
          <w:szCs w:val="22"/>
        </w:rPr>
        <w:t>12 miesięcy</w:t>
      </w:r>
      <w:r>
        <w:rPr>
          <w:rFonts w:cs="Arial" w:ascii="Arial" w:hAnsi="Arial"/>
          <w:color w:val="000000"/>
          <w:sz w:val="22"/>
          <w:szCs w:val="22"/>
        </w:rPr>
        <w:t>, bez limitu godzin pracy maszyny, licząc od dnia bezusterkowego odbioru przedmiotu umowy od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100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kres rękojmi za wady fizyczne i prawne przedmiotu zamówienia wynosi </w:t>
      </w:r>
      <w:r>
        <w:rPr>
          <w:rFonts w:cs="Arial" w:ascii="Arial" w:hAnsi="Arial"/>
          <w:b/>
          <w:sz w:val="22"/>
          <w:szCs w:val="22"/>
          <w:lang w:eastAsia="ar-SA"/>
        </w:rPr>
        <w:t>12 miesięcy</w:t>
      </w:r>
      <w:r>
        <w:rPr>
          <w:rFonts w:cs="Arial" w:ascii="Arial" w:hAnsi="Arial"/>
          <w:sz w:val="22"/>
          <w:szCs w:val="22"/>
          <w:lang w:eastAsia="ar-SA"/>
        </w:rPr>
        <w:t xml:space="preserve"> liczony od dnia ostatecznego odbior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powiedzialność Wykonawcy z tytułu gwarancji jakości obejmuje wady powstałe z przyczyn tkwiących w przedmioc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usunąć wady przedmiotu umowy, jeżeli wady te ujawnią się w terminie obowiązywania gwarancji jakości. Wady będą usunięte w odpowiednim terminie, uzgodnionym z Zamawiającym, jednakże nie dłuższym niż 7 dni. W przypadku braku porozumienia co do terminu, termin usunięcia wad określi sam Zamawiający. W przypadku nieskutecznych napraw Wykonawca zobowiązany będzie do wymiany przedmiotu umowy na wolny od w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usunąć w zastępstwie Wykonawcy i na jego koszt wady nie usunięte w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wykonywać uprawnienia z tytułu rękojmi niezależnie od uprawnień z tytułu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tLeast" w:line="20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anowienia zawarte w tym paragrafie strony traktują jako dokument gwarancyjn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0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y ustalają, że formą odszkodowania za niewykonanie lub nienależyte wykonanie przedmiotu umowy będą kary umowne.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łaci Zamawiającemu tytułem kary umownej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tLeast" w:line="20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późnienie w wykonaniu przedmiotu umowy – 1% wynagrodzenia brutto określonego w § 3, za każdy dzień opóźn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tLeast" w:line="20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późnienie w usunięciu wad stwierdzonych przy odbiorze oraz w okresie rękojmi i gwarancji –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0,1% wynagrodzenia brutto określonego w § 3, za każdy dzień opóźn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tLeast" w:line="20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dstąpienia od umowy przez Zamawiającego z przyczyn, za które Wykonawca odpowiada – 5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% wynagrodzenia brutto określonego w § 3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spacing w:lineRule="atLeast" w:line="20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dstąpienia przez Wykonawcę od wykonania Umowy z przyczyn, za które Zamawiający nie odpowiada – 5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% wynagrodzenia brutto określonego w §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dstąpienia od umowy przez Wykonawcę z przyczyn, za które odpowiada Zamawiający, Zamawiający zapłaci Wykonawcy karę umowną w wysokości 5 % wynagrodzenia brutto określonego w §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ry umowne, o których mowa w ust. 2 i 3, strona zobowiązana zapłaci na rachunek bankowy strony uprawnionej w terminie 14 dni od daty doręczenia żądania zapłaty kary umow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astrzegają prawo dochodzenia odszkodowania uzupełniającego, przekraczającego wysokość kar umownych w przypadku, gdy kara umowna nie pokrywa rzeczywiście poniesion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oże potrącać swoje należności z wynagrodzenia Wykonawc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POSTANOWIEŃ ZAWARTEJ UMOWY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szelkie zmiany postanowień umowy wymagają formy pisemnej pod rygorem nieważności.</w:t>
      </w:r>
    </w:p>
    <w:p>
      <w:pPr>
        <w:pStyle w:val="Tekstpodstawowywcity21"/>
        <w:tabs>
          <w:tab w:val="clear" w:pos="708"/>
          <w:tab w:val="left" w:pos="0" w:leader="none"/>
          <w:tab w:val="left" w:pos="1080" w:leader="none"/>
          <w:tab w:val="left" w:pos="180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2.  Zamawiający przewiduje możliwość zmian postanowień zawartej umowy w stosunku do treści oferty, na podstawie której dokonano wyboru Wykonawcy, a dotyczących:</w:t>
      </w:r>
    </w:p>
    <w:p>
      <w:pPr>
        <w:pStyle w:val="Tekstpodstawowywcity21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) rozszerzenia odpowiedzialności z tytułu rękojmi oraz przedłużenia terminu udzielonej gwarancji w przypadku, gdy któryś z głównych podzespołów koparko ładowarki tj. silnik, skrzynia biegów, układ napędu okażą się wadliwe,</w:t>
      </w:r>
    </w:p>
    <w:p>
      <w:pPr>
        <w:pStyle w:val="Tekstpodstawowywcity21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miany obowiązującej stawki podatku od towarów i usług (VAT)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b/>
          <w:sz w:val="16"/>
          <w:szCs w:val="16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ODSTĄPIENIE OD UMOWY</w:t>
      </w:r>
    </w:p>
    <w:p>
      <w:pPr>
        <w:pStyle w:val="WWBodyTextIndent2"/>
        <w:ind w:left="0" w:hanging="0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ar-SA"/>
        </w:rPr>
        <w:t>1. Zamawiający zastrzega sobie możliwość odstąpienia od wykonania umowy w razie wystąpienia istotnej zmiany okoliczności powodującej, że wykonanie umowy nie leży w interesie publicznym, czego nie można było przewidzieć w chwili zawarcia umowy w terminie 30 dni od powzięcia wiadomości o tych okolicznościach /art. 145 Ustawy – Prawo zamówień publicznych oraz w przypadkach określonych w Kodeksie Cywilnym/.</w:t>
      </w:r>
    </w:p>
    <w:p>
      <w:pPr>
        <w:pStyle w:val="WWBodyTextIndent2"/>
        <w:ind w:left="0" w:hanging="0"/>
        <w:rPr>
          <w:rFonts w:ascii="Arial" w:hAnsi="Arial" w:eastAsia="Times New Roman" w:cs="Arial"/>
          <w:color w:val="000000"/>
          <w:sz w:val="22"/>
          <w:szCs w:val="22"/>
          <w:lang w:val="pl-PL" w:eastAsia="ar-SA"/>
        </w:rPr>
      </w:pPr>
      <w:r>
        <w:rPr>
          <w:rFonts w:cs="Arial" w:ascii="Arial" w:hAnsi="Arial"/>
          <w:sz w:val="22"/>
          <w:szCs w:val="22"/>
        </w:rPr>
        <w:t>2. Odstąpienie od umowy powinno nastąpić w formie pisemnej pod rygorem nieważności                      i powinno zawierać uzasadnieni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ind w:left="3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1. W sprawach nie uregulowanych niniejszą umową mają zastosowanie odpowiednie przepisy Kodeksu Cywilnego i ustawy z dnia 29 stycznia 2004 r. – Prawo zamówień publicznych (Dz. U. z 2010 r. Nr 113, poz. 759 z późn. zm.).</w:t>
      </w:r>
    </w:p>
    <w:p>
      <w:pPr>
        <w:pStyle w:val="Normal"/>
        <w:ind w:left="-15" w:hanging="1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2. Wszelkie spory wynikające z wykonania tej umowy, które nie mogą być rozstrzygnięte polubownie będą przekazywane do rozpatrzenia przez sąd właściwy miejscowo dla siedziby Zamawiającego.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Wykonawca nie może bez zgody Zamawiającego dokonać cesji wierzytelności, przysługujących mu z tytułu realizacji umowy na osoby trzecie.</w:t>
      </w:r>
    </w:p>
    <w:p>
      <w:pPr>
        <w:pStyle w:val="Normal"/>
        <w:suppressAutoHyphens w:val="tru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Wszelkie pisma przewidziane umową uważa się za skutecznie doręczone, jeżeli zostały przesłane przez drugą stronę listem poleconym za zwrotnym potwierdzeniem odbioru pod następujący adres:</w:t>
      </w:r>
    </w:p>
    <w:p>
      <w:pPr>
        <w:pStyle w:val="Normal"/>
        <w:suppressAutoHyphens w:val="true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: Gmina Bielsk Podlaski, ul. Mickiewicza 46, 17-100 Bielsk Podlaski, NIP 543-20-63-174, Regon 050659007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tLeast" w:line="20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a: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………………………………………………………………………...................</w:t>
      </w:r>
    </w:p>
    <w:p>
      <w:pPr>
        <w:pStyle w:val="TextBodyIndent"/>
        <w:suppressAutoHyphens w:val="true"/>
        <w:spacing w:lineRule="atLeast" w:line="200" w:before="0" w:after="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 Każda ze stron zobowiązuje się do powiadomienia drugiej strony o każdorazowej zmianie swojego adresu. W przypadku braku powiadomienia o zmianie adresu doręczenia dokonane na ostatnio wskazany będą uważane za skuteczn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Umowa została sporządzona w trzech jednobrzmiących egzemplarzach, dwa egzemplarze dla Zamawiającego i jeden dla 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7. Umowa wchodzi w życie z dniem podpisania przez obie strony.</w:t>
      </w:r>
    </w:p>
    <w:p>
      <w:pPr>
        <w:pStyle w:val="Normal"/>
        <w:spacing w:lineRule="atLeast" w:line="200" w:before="0" w:after="113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pacing w:lineRule="atLeast" w:line="200" w:before="0" w:after="113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00" w:before="0" w:after="113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tLeast" w:line="200" w:before="0" w:after="11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00" w:before="0" w:after="11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00" w:before="0" w:after="11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............................</w:t>
        <w:tab/>
        <w:tab/>
        <w:tab/>
        <w:tab/>
        <w:tab/>
        <w:tab/>
        <w:t xml:space="preserve">       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2145"/>
        </w:tabs>
        <w:ind w:left="214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eastAsia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eastAsia="Times New Roman"/>
      <w:b/>
      <w:i w:val="false"/>
      <w:sz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b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/>
      <w:i w:val="false"/>
      <w:sz w:val="22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b/>
      <w:bCs/>
      <w:i/>
      <w:i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BodyTextIndent2">
    <w:name w:val="WW-Body Text Indent 2"/>
    <w:basedOn w:val="Normal"/>
    <w:qFormat/>
    <w:pPr>
      <w:widowControl w:val="false"/>
      <w:suppressAutoHyphens w:val="true"/>
      <w:overflowPunct w:val="false"/>
      <w:autoSpaceDE w:val="false"/>
      <w:ind w:left="360" w:firstLine="1"/>
      <w:jc w:val="both"/>
      <w:textAlignment w:val="baseline"/>
    </w:pPr>
    <w:rPr>
      <w:rFonts w:eastAsia="Lucida Sans Unicode"/>
      <w:color w:val="000000"/>
      <w:szCs w:val="20"/>
      <w:lang w:val="zxx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3:00:00Z</dcterms:created>
  <dc:creator>l_pawluczuk</dc:creator>
  <dc:description/>
  <cp:keywords/>
  <dc:language>en-US</dc:language>
  <cp:lastModifiedBy>Aleksander Gajewski</cp:lastModifiedBy>
  <cp:lastPrinted>2013-07-05T10:58:00Z</cp:lastPrinted>
  <dcterms:modified xsi:type="dcterms:W3CDTF">2013-07-12T05:27:00Z</dcterms:modified>
  <cp:revision>22</cp:revision>
  <dc:subject/>
  <dc:title>Załącznik nr … do SIWZ</dc:title>
</cp:coreProperties>
</file>